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2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2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5 – Stavební úpravy vrtu Jan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Mimo rozsah PD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Oprava stávající armaturní šachty Vrt Jankovice Ja6 a zabezpečení nalezené armaturní šachty výtlak Brlo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ho skutečného stavu armaturní šachty vrtu Ja6 Jankovice bylo nezbytné provést opravu stěn šachty a obnovit část ŽB stropu armaturní šach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zjištěné skutečnosti existence další armaturní šachty v areálu Vrtu Jankovic na výtlačném potrubí z vrtu Brloh bylo dle požadavku objednatele šachta odstrojena a zasypá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37.514,98 Kč 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3:23:00Z</dcterms:created>
  <dc:creator>vaclav.beranek</dc:creator>
  <dc:description/>
  <dc:language>en-US</dc:language>
  <cp:lastModifiedBy>Vlastimil Mrázek</cp:lastModifiedBy>
  <cp:lastPrinted>2019-06-12T15:23:00Z</cp:lastPrinted>
  <dcterms:modified xsi:type="dcterms:W3CDTF">2019-06-12T13:26:00Z</dcterms:modified>
  <cp:revision>6</cp:revision>
  <dc:subject/>
  <dc:title/>
</cp:coreProperties>
</file>